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  <w:t>PARKOVACÍ DŮM SKOŘEPKA</w:t>
      </w:r>
    </w:p>
    <w:p>
      <w:pPr>
        <w:pStyle w:val="Normal"/>
        <w:ind w:left="142" w:hanging="0"/>
        <w:rPr/>
      </w:pPr>
      <w:r>
        <w:rPr/>
        <w:t>D.1.5. DOPRAVNÍ ŘEŠENÍ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Dokumentace pro provedení stavby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rPr/>
      </w:pPr>
      <w:r>
        <w:rPr/>
        <w:t>D.1.5-01</w:t>
        <w:tab/>
        <w:t>Technická zpráva</w:t>
      </w:r>
    </w:p>
    <w:p>
      <w:pPr>
        <w:pStyle w:val="Normal"/>
        <w:ind w:left="142" w:hanging="0"/>
        <w:rPr/>
      </w:pPr>
      <w:r>
        <w:rPr/>
        <w:t>D.1.5-02</w:t>
        <w:tab/>
        <w:t>Půdorys 1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3</w:t>
        <w:tab/>
        <w:t>Půdorys 2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4</w:t>
        <w:tab/>
        <w:t>Půdorys 3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5</w:t>
        <w:tab/>
        <w:t>Půdorys 4.-5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6</w:t>
        <w:tab/>
        <w:t>Půdorys 6. NP (střecha)</w:t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  <w:t>PARKOVACÍ DŮM SKOŘEPKA</w:t>
      </w:r>
    </w:p>
    <w:p>
      <w:pPr>
        <w:pStyle w:val="Normal"/>
        <w:ind w:left="142" w:hanging="0"/>
        <w:rPr/>
      </w:pPr>
      <w:r>
        <w:rPr/>
        <w:t>D.1.5. DOPRAVNÍ ŘEŠENÍ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Dokumentace pro provedení stavby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rPr/>
      </w:pPr>
      <w:r>
        <w:rPr/>
        <w:t>D.1.5-01</w:t>
        <w:tab/>
        <w:t>Technická zpráva</w:t>
      </w:r>
    </w:p>
    <w:p>
      <w:pPr>
        <w:pStyle w:val="Normal"/>
        <w:ind w:left="142" w:hanging="0"/>
        <w:rPr/>
      </w:pPr>
      <w:r>
        <w:rPr/>
        <w:t>D.1.5-02</w:t>
        <w:tab/>
        <w:t>Půdorys 1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3</w:t>
        <w:tab/>
        <w:t>Půdorys 2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4</w:t>
        <w:tab/>
        <w:t>Půdorys 3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5</w:t>
        <w:tab/>
        <w:t>Půdorys 4.-5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6</w:t>
        <w:tab/>
        <w:t>Půdorys 6. NP (střecha)</w:t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  <w:t>PARKOVACÍ DŮM SKOŘEPKA</w:t>
      </w:r>
    </w:p>
    <w:p>
      <w:pPr>
        <w:pStyle w:val="Normal"/>
        <w:ind w:left="142" w:hanging="0"/>
        <w:rPr/>
      </w:pPr>
      <w:r>
        <w:rPr/>
        <w:t>D.1.5. DOPRAVNÍ ŘEŠENÍ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Dokumentace pro provedení stavby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rPr/>
      </w:pPr>
      <w:r>
        <w:rPr/>
        <w:t>D.1.5-01</w:t>
        <w:tab/>
        <w:t>Technická zpráva</w:t>
      </w:r>
    </w:p>
    <w:p>
      <w:pPr>
        <w:pStyle w:val="Normal"/>
        <w:ind w:left="142" w:hanging="0"/>
        <w:rPr/>
      </w:pPr>
      <w:r>
        <w:rPr/>
        <w:t>D.1.5-02</w:t>
        <w:tab/>
        <w:t>Půdorys 1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3</w:t>
        <w:tab/>
        <w:t>Půdorys 2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4</w:t>
        <w:tab/>
        <w:t>Půdorys 3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5</w:t>
        <w:tab/>
        <w:t>Půdorys 4.-5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6</w:t>
        <w:tab/>
        <w:t>Půdorys 6. NP (střecha)</w:t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  <w:t>PARKOVACÍ DŮM SKOŘEPKA</w:t>
      </w:r>
    </w:p>
    <w:p>
      <w:pPr>
        <w:pStyle w:val="Normal"/>
        <w:ind w:left="142" w:hanging="0"/>
        <w:rPr/>
      </w:pPr>
      <w:r>
        <w:rPr/>
        <w:t>D.1.5. DOPRAVNÍ ŘEŠENÍ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Dokumentace pro provedení stavby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rPr/>
      </w:pPr>
      <w:r>
        <w:rPr/>
        <w:t>D.1.5-01</w:t>
        <w:tab/>
        <w:t>Technická zpráva</w:t>
      </w:r>
    </w:p>
    <w:p>
      <w:pPr>
        <w:pStyle w:val="Normal"/>
        <w:ind w:left="142" w:hanging="0"/>
        <w:rPr/>
      </w:pPr>
      <w:r>
        <w:rPr/>
        <w:t>D.1.5-02</w:t>
        <w:tab/>
        <w:t>Půdorys 1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3</w:t>
        <w:tab/>
        <w:t>Půdorys 2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4</w:t>
        <w:tab/>
        <w:t>Půdorys 3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5</w:t>
        <w:tab/>
        <w:t>Půdorys 4.-5. NP</w:t>
        <w:tab/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  <w:t>D.1.5-06</w:t>
        <w:tab/>
        <w:t>Půdorys 6. NP (střecha)</w:t>
        <w:tab/>
        <w:tab/>
        <w:tab/>
        <w:tab/>
        <w:t>1:100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/>
      <w:tab/>
    </w:r>
  </w:p>
  <w:p>
    <w:pPr>
      <w:pStyle w:val="Footer"/>
      <w:jc w:val="right"/>
      <w:rPr/>
    </w:pPr>
    <w:r>
      <w:rPr>
        <w:b/>
        <w:sz w:val="20"/>
      </w:rPr>
      <w:t xml:space="preserve">-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36" w:leader="none"/>
        <w:tab w:val="left" w:pos="7230" w:leader="none"/>
        <w:tab w:val="left" w:pos="7513" w:leader="none"/>
      </w:tabs>
      <w:ind w:right="2693" w:hanging="0"/>
      <w:jc w:val="both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eastAsia="MS Mincho;ＭＳ 明朝" w:cs="Courier New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pisemailuChar">
    <w:name w:val="Podpis e-mail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529" w:leader="none"/>
        <w:tab w:val="left" w:pos="7938" w:leader="none"/>
        <w:tab w:val="left" w:pos="8931" w:leader="none"/>
      </w:tabs>
      <w:spacing w:before="12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Textvbloku">
    <w:name w:val="Text v bloku"/>
    <w:basedOn w:val="Normal"/>
    <w:qFormat/>
    <w:pPr>
      <w:ind w:left="2832" w:right="-1" w:hanging="2832"/>
    </w:pPr>
    <w:rPr/>
  </w:style>
  <w:style w:type="paragraph" w:styleId="Zkladntext3">
    <w:name w:val="Základní text 3"/>
    <w:basedOn w:val="Normal"/>
    <w:qFormat/>
    <w:pPr/>
    <w:rPr>
      <w:sz w:val="24"/>
      <w:szCs w:val="20"/>
    </w:rPr>
  </w:style>
  <w:style w:type="paragraph" w:styleId="Podpisemailu">
    <w:name w:val="Podpis e-mailu"/>
    <w:basedOn w:val="Normal"/>
    <w:qFormat/>
    <w:pPr/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bidi w:val="0"/>
      <w:ind w:left="567" w:hanging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56:00Z</dcterms:created>
  <dc:creator>Miroslav Šenkýř</dc:creator>
  <dc:description/>
  <cp:keywords/>
  <dc:language>en-US</dc:language>
  <cp:lastModifiedBy>Lukáš</cp:lastModifiedBy>
  <cp:lastPrinted>2019-10-31T10:13:00Z</cp:lastPrinted>
  <dcterms:modified xsi:type="dcterms:W3CDTF">2021-06-23T07:12:00Z</dcterms:modified>
  <cp:revision>10</cp:revision>
  <dc:subject/>
  <dc:title>TECHNICKÁ ZPRÁVA</dc:title>
</cp:coreProperties>
</file>